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38716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 № __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загальною площею 485,3 кв. м., які розташовані за адресою: м. Буча, вулиця Сілезька, 3/23, а саме: кабінети під офіс площею - 14,6 кв. м, 21,5 кв. м, 34,5 кв. м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5-15T12:14:00Z</dcterms:modified>
  <cp:revision>12</cp:revision>
  <dc:subject/>
  <dc:title>ПРОЕКТ</dc:title>
</cp:coreProperties>
</file>